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September 2024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unserem Heiland und Erlöser,</w:t>
      </w:r>
    </w:p>
    <w:p>
      <w:pPr>
        <w:pStyle w:val="Normal"/>
        <w:spacing w:before="0" w:after="120"/>
        <w:jc w:val="both"/>
        <w:rPr>
          <w:rFonts w:ascii="Arial" w:hAnsi="Arial" w:cs="Arial"/>
          <w:i/>
          <w:i/>
          <w:color w:val="333333"/>
        </w:rPr>
      </w:pPr>
      <w:r>
        <w:rPr>
          <w:rFonts w:cs="Arial" w:ascii="Arial" w:hAnsi="Arial"/>
          <w:i/>
          <w:color w:val="333333"/>
        </w:rPr>
        <w:t xml:space="preserve">Lob und Dank und Ehre sei Dir, Du, Der Du uns mit der ganzen Liebe Deines Herzens begegnest und uns erfüllst mit Deiner Liebe. Wir danken Dir dafür! Wir danken Dir für alles, was Du uns tagtäglich schenkst. </w:t>
      </w:r>
    </w:p>
    <w:p>
      <w:pPr>
        <w:pStyle w:val="Normal"/>
        <w:spacing w:before="0" w:after="120"/>
        <w:jc w:val="both"/>
        <w:rPr>
          <w:rFonts w:ascii="Arial" w:hAnsi="Arial" w:cs="Arial"/>
          <w:i/>
          <w:i/>
          <w:color w:val="333333"/>
        </w:rPr>
      </w:pPr>
      <w:r>
        <w:rPr>
          <w:rFonts w:cs="Arial" w:ascii="Arial" w:hAnsi="Arial"/>
          <w:i/>
          <w:color w:val="333333"/>
        </w:rPr>
        <w:t>Es ist Deine Liebe, die uns ruft. Und so öffne bitte unser Herz, damit wir Dein Rufen auch hören und uns ganz auf Dich einstellen. Danke, dass Du immer bei uns bist und mit uns unseren Weg gehst. Denn ohne Deine Hilfe könnten wir vieles nicht bewältigen. Daher auch hier ein Dank aus unserem Herzen.</w:t>
      </w:r>
    </w:p>
    <w:p>
      <w:pPr>
        <w:pStyle w:val="Normal"/>
        <w:spacing w:before="0" w:after="120"/>
        <w:jc w:val="both"/>
        <w:rPr>
          <w:rFonts w:ascii="Arial" w:hAnsi="Arial" w:cs="Arial"/>
          <w:i/>
          <w:i/>
          <w:color w:val="333333"/>
        </w:rPr>
      </w:pPr>
      <w:r>
        <w:rPr>
          <w:rFonts w:cs="Arial" w:ascii="Arial" w:hAnsi="Arial"/>
          <w:i/>
          <w:color w:val="333333"/>
        </w:rPr>
        <w:t>Und nun wollen wir Dir danken, dass Du uns Worte aus Deinem liebenden Vaterherzen schenken möchtest. Du weißt ja, was wir brauchen, Du kennst ja unser Herz, Du kennst ja unsere Gedanken und alles das, was wir sind. Und so übergeben wir Dir alles - wir übergeben Dir unser Herz, wir übergeben Dir unsere Gedanken, unser ganzes Wesen, Körper, Seele, Geist - alles, was uns ausmacht, übergeben wir Dir und bitten Dich um Deine Führung.</w:t>
      </w:r>
    </w:p>
    <w:p>
      <w:pPr>
        <w:pStyle w:val="Normal"/>
        <w:spacing w:before="0" w:after="120"/>
        <w:jc w:val="both"/>
        <w:rPr>
          <w:rFonts w:ascii="Arial" w:hAnsi="Arial" w:cs="Arial"/>
          <w:i/>
          <w:i/>
          <w:color w:val="333333"/>
        </w:rPr>
      </w:pPr>
      <w:r>
        <w:rPr>
          <w:rFonts w:cs="Arial" w:ascii="Arial" w:hAnsi="Arial"/>
          <w:i/>
          <w:color w:val="333333"/>
        </w:rPr>
        <w:t>Und so danken wir Dir jetzt für Deine Wortgabe.</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 xml:space="preserve">Ich nehme gerne, was ihr Mir gebt - und ihr könnt Mir nie genug geben! Übergebt Mir die Fülle eures Seins, eure Liebe, euer Bemühen, alles das, was euch ausmacht und was ihr bereits erkannt habt in eurem Leben. Und Ich nehme es und verwandle es durch Meine Liebe und schenke euch von dieser Liebe, sodass ihr in der Lage seid, Liebe zu verschenken. </w:t>
      </w:r>
    </w:p>
    <w:p>
      <w:pPr>
        <w:pStyle w:val="Normal"/>
        <w:spacing w:before="0" w:after="120"/>
        <w:ind w:firstLine="357"/>
        <w:jc w:val="both"/>
        <w:rPr>
          <w:rFonts w:ascii="Arial" w:hAnsi="Arial" w:cs="Arial"/>
          <w:color w:val="333333"/>
        </w:rPr>
      </w:pPr>
      <w:r>
        <w:rPr>
          <w:rFonts w:cs="Arial" w:ascii="Arial" w:hAnsi="Arial"/>
          <w:color w:val="333333"/>
        </w:rPr>
        <w:t xml:space="preserve">Und so sehe Ich in eure liebenden Herzen, berühre diese Herzen mit Meiner Liebe, mit Meinem Licht, mit Meinem Segen, mache sie rein, sodass Meine Liebe aus reinen Herzen hinausfließen kann, denn diese Welt braucht Meine Liebe, das ist euch wohl klar. Wenn ihr hinausschaut, was sich hier alles tut auf eurem Planeten und in der geistigen Welt, dann wisst ihr, dass es höchste Zeit ist, dass ihr Verantwortung übernehmt für euer Tun. Verbindet noch intensiver euch mit Mir, damit Ich eben hineinwirken kann in diese Welt - in eure Welt - die sich in einer Weise entwickelt hat, die nicht Meiner Liebe entspricht. </w:t>
      </w:r>
    </w:p>
    <w:p>
      <w:pPr>
        <w:pStyle w:val="Normal"/>
        <w:spacing w:before="0" w:after="120"/>
        <w:ind w:firstLine="357"/>
        <w:jc w:val="both"/>
        <w:rPr>
          <w:rFonts w:ascii="Arial" w:hAnsi="Arial" w:cs="Arial"/>
          <w:color w:val="333333"/>
        </w:rPr>
      </w:pPr>
      <w:r>
        <w:rPr>
          <w:rFonts w:cs="Arial" w:ascii="Arial" w:hAnsi="Arial"/>
          <w:color w:val="333333"/>
        </w:rPr>
        <w:t xml:space="preserve">Wohl gibt es Kinder, die genau wissen, um was es geht und die sich mit Mir verbunden haben und verbinden. Aber es gibt noch so viele, die herumirren, ohne es zu merken, dass sie irren, dass sie verwirrt sind, dass sie nicht wissen, was sie tun. Daher sagte Ich: „Vater, vergib ihnen, denn sie wissen nicht, was sie tun“. Sie haben keine Ahnung, was sie sich antun mit ihrem Verhalten, welche Konsequenzen ihr Verhalten hat, wenn sie nicht mit reuigem Herzen zu Mir eilen. </w:t>
      </w:r>
    </w:p>
    <w:p>
      <w:pPr>
        <w:pStyle w:val="Normal"/>
        <w:spacing w:before="0" w:after="120"/>
        <w:ind w:firstLine="357"/>
        <w:jc w:val="both"/>
        <w:rPr>
          <w:rFonts w:ascii="Arial" w:hAnsi="Arial" w:cs="Arial"/>
          <w:color w:val="333333"/>
        </w:rPr>
      </w:pPr>
      <w:r>
        <w:rPr>
          <w:rFonts w:cs="Arial" w:ascii="Arial" w:hAnsi="Arial"/>
          <w:color w:val="333333"/>
        </w:rPr>
        <w:t xml:space="preserve">Und das gilt auch für euch: Kommt mit reuigem Herzen, dann wenn ihr merkt, dass ihr wo in einer Weise reagiert habt, die nicht Meiner Liebe entspricht - und das kann jedem Meiner Kinder passieren, denn ihr seid ja keine Heiligen - ihr seid ja Erdenmenschen und Erdenmenschen sind versuchte Menschen. Daher überseht ihr manchmal die Stolpersteine und schon sitzt ihr in einer Situation, wo ganz klar ist: Die Gegenseite hat ihren Triumph eingefahren. Nun, das kann passieren - und das passiert. </w:t>
      </w:r>
    </w:p>
    <w:p>
      <w:pPr>
        <w:pStyle w:val="Normal"/>
        <w:spacing w:before="0" w:after="120"/>
        <w:ind w:firstLine="357"/>
        <w:jc w:val="both"/>
        <w:rPr>
          <w:rFonts w:ascii="Arial" w:hAnsi="Arial" w:cs="Arial"/>
          <w:color w:val="333333"/>
        </w:rPr>
      </w:pPr>
      <w:r>
        <w:rPr>
          <w:rFonts w:cs="Arial" w:ascii="Arial" w:hAnsi="Arial"/>
          <w:color w:val="333333"/>
        </w:rPr>
        <w:t>Und die Lösung des Ganzen ist, dass ihr es erkennt und dass ihr zu Mir eilt mit reuigem Herzen und Mir das übergebt, was geschehen ist - mit reuigem Herzen - und Ich werde euch frei machen und eure Wunden heilen und die Wunden derer, die ihr verursacht habt - bewusst oder unbewusst. Es geschieht immer wieder, dass ihr - unbewusst - jemanden verletzt, weil ihr nicht wisst, wie der andere gestaltet ist und was verletzend für ihn ist.</w:t>
      </w:r>
    </w:p>
    <w:p>
      <w:pPr>
        <w:pStyle w:val="Normal"/>
        <w:spacing w:before="0" w:after="120"/>
        <w:ind w:firstLine="357"/>
        <w:jc w:val="both"/>
        <w:rPr>
          <w:rFonts w:ascii="Arial" w:hAnsi="Arial" w:cs="Arial"/>
          <w:color w:val="333333"/>
        </w:rPr>
      </w:pPr>
      <w:r>
        <w:rPr>
          <w:rFonts w:cs="Arial" w:ascii="Arial" w:hAnsi="Arial"/>
          <w:color w:val="333333"/>
        </w:rPr>
        <w:t>Aber es ist Meine Liebe, die Wunden heilt und die euch hilft, wieder aufzustehen und zuversichtlich weiterzugehen. Mit Meiner Liebe im Herzen ist das auch möglich. So lasst die Vergangenheit hinter euch und geht mutig in der Gegenwart euren Weg. Die Zukunft kennt ihr nicht und das ist gut so, sie ist sehr vielfältig - aber Ich bin da und gehe mit euch in die Zukunft. Es geht um das Hier und Jetzt.</w:t>
      </w:r>
    </w:p>
    <w:p>
      <w:pPr>
        <w:pStyle w:val="Normal"/>
        <w:spacing w:before="0" w:after="120"/>
        <w:ind w:firstLine="357"/>
        <w:jc w:val="both"/>
        <w:rPr>
          <w:rFonts w:ascii="Arial" w:hAnsi="Arial" w:cs="Arial"/>
          <w:color w:val="333333"/>
        </w:rPr>
      </w:pPr>
      <w:r>
        <w:rPr>
          <w:rFonts w:cs="Arial" w:ascii="Arial" w:hAnsi="Arial"/>
          <w:color w:val="333333"/>
        </w:rPr>
        <w:t>Daher macht es schon Sinn, mit dankbarem Herzen diesen Weg in der Gegenwart zu gehen. Denn so bekommt ihr Mut und Kraft, Zuversicht. Und dankbare Herzen sind auch gesunde Herzen, freudige Herzen. Daher auch Meine Einladung, dankbar zu sein für alles, was geschehen darf. Denn alles, was von Mir kommt macht Sinn und hat seinen Hintergrund und seine Notwendigkeit.</w:t>
      </w:r>
    </w:p>
    <w:p>
      <w:pPr>
        <w:pStyle w:val="Normal"/>
        <w:spacing w:before="0" w:after="120"/>
        <w:ind w:firstLine="357"/>
        <w:jc w:val="both"/>
        <w:rPr>
          <w:rFonts w:ascii="Arial" w:hAnsi="Arial" w:cs="Arial"/>
          <w:color w:val="333333"/>
        </w:rPr>
      </w:pPr>
      <w:r>
        <w:rPr>
          <w:rFonts w:cs="Arial" w:ascii="Arial" w:hAnsi="Arial"/>
          <w:color w:val="333333"/>
        </w:rPr>
        <w:t xml:space="preserve">Daher freue Ich Mich, wenn Kinder ernsthaft „Ja“ sagen zu diesem Weg mit Mir - mit dem Wissen, diese Welt braucht Meine Liebe und die verschenke Ich gerne, auch denen, die sie nicht haben wollen. Behutsam verschenke Ich Meine Liebe und so werden im Laufe der Zeit alle Herzen berührt und viele Meiner Kinder erwachen - auch wenn es manchmal etwas länger dauert. Ich bin ein geduldiger Vater und freue Mich über jedes „JA“, über jedes bewusste, gesprochene „JA“ - und dieses „Ja“ dürft ihr unentwegt sprechen: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Ja, Vater Jesus, ich bin da und Du bist da! So danke ich Dir, dass ich mit Dir diesen Weg gehen darf, dass ich Dein Kind bin, dass Du mich liebst, Danke für jede Erfahrung, die ich machen darf, um zu wachsen.“</w:t>
      </w:r>
    </w:p>
    <w:p>
      <w:pPr>
        <w:pStyle w:val="Normal"/>
        <w:spacing w:before="0" w:after="120"/>
        <w:ind w:firstLine="357"/>
        <w:jc w:val="both"/>
        <w:rPr>
          <w:rFonts w:ascii="Arial" w:hAnsi="Arial" w:cs="Arial"/>
          <w:color w:val="333333"/>
        </w:rPr>
      </w:pPr>
      <w:r>
        <w:rPr>
          <w:rFonts w:cs="Arial" w:ascii="Arial" w:hAnsi="Arial"/>
          <w:color w:val="333333"/>
        </w:rPr>
        <w:t xml:space="preserve">So oder ähnlich mögt ihr sprechen. Wichtig ist, dass ihr mit offenem Herzen zu Mir eilt, so oft wie möglich. Denn je öfter ihr den Kontakt zu Mir sucht, umso mehr kann Ich in euch bereinigen und durch euch wirken - und dass dieses notwendig ist, ist euch ja schon klar. </w:t>
      </w:r>
    </w:p>
    <w:p>
      <w:pPr>
        <w:pStyle w:val="Normal"/>
        <w:spacing w:before="0" w:after="120"/>
        <w:ind w:firstLine="357"/>
        <w:jc w:val="both"/>
        <w:rPr>
          <w:rFonts w:ascii="Arial" w:hAnsi="Arial" w:cs="Arial"/>
          <w:color w:val="333333"/>
        </w:rPr>
      </w:pPr>
      <w:r>
        <w:rPr>
          <w:rFonts w:cs="Arial" w:ascii="Arial" w:hAnsi="Arial"/>
          <w:color w:val="333333"/>
        </w:rPr>
        <w:t>Und so segne Ich euch, Meine Geliebten, und freue Mich über euer Dasein, über eure offenen Herzen, freue Mich über die Sehnsucht in eurem Herzen, die Ich hiermit auch verstärke - Ich zünde das Feuer der Sehnsucht hiermit an, sodass euer Herz zu lodern beginnt und ihr gar nicht anders könnt, als mit Mir zu gehen.</w:t>
      </w:r>
    </w:p>
    <w:p>
      <w:pPr>
        <w:pStyle w:val="Normal"/>
        <w:spacing w:before="0" w:after="120"/>
        <w:ind w:firstLine="357"/>
        <w:jc w:val="both"/>
        <w:rPr>
          <w:rFonts w:ascii="Arial" w:hAnsi="Arial" w:cs="Arial"/>
          <w:color w:val="333333"/>
        </w:rPr>
      </w:pPr>
      <w:r>
        <w:rPr>
          <w:rFonts w:cs="Arial" w:ascii="Arial" w:hAnsi="Arial"/>
          <w:color w:val="333333"/>
        </w:rPr>
        <w:t xml:space="preserve">Ich erfülle euch mit Meinem göttlichen Geist, der euch unentwegt daran erinnert, dass Ich da bin und euch liebe. Und diese Liebe ist eine heilende Liebe. </w:t>
      </w:r>
    </w:p>
    <w:p>
      <w:pPr>
        <w:pStyle w:val="Normal"/>
        <w:spacing w:before="0" w:after="120"/>
        <w:ind w:firstLine="357"/>
        <w:jc w:val="both"/>
        <w:rPr>
          <w:rFonts w:ascii="Arial" w:hAnsi="Arial" w:cs="Arial"/>
          <w:color w:val="333333"/>
        </w:rPr>
      </w:pPr>
      <w:r>
        <w:rPr>
          <w:rFonts w:cs="Arial" w:ascii="Arial" w:hAnsi="Arial"/>
          <w:color w:val="333333"/>
        </w:rPr>
        <w:t>So umarme Ich euch und erfülle euch mit Meinem göttlichen Geist.</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9.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Feuer der Sehnsu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Feuer der Sehnsu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8:42:00Z</dcterms:created>
  <dc:creator>Microsoft-Konto</dc:creator>
  <dc:description/>
  <dc:language>en-US</dc:language>
  <cp:lastModifiedBy>privat.15o</cp:lastModifiedBy>
  <dcterms:modified xsi:type="dcterms:W3CDTF">2024-10-12T18:42:00Z</dcterms:modified>
  <cp:revision>2</cp:revision>
  <dc:subject/>
  <dc:title>Feierstunde am 3</dc:title>
</cp:coreProperties>
</file>